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tLeast" w:line="0" w:before="0" w:after="0"/>
        <w:jc w:val="center"/>
        <w:rPr>
          <w:rFonts w:ascii="Bradley Hand ITC TT" w:hAnsi="Bradley Hand ITC TT" w:eastAsia="arial" w:cs="Bradley Hand ITC TT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</w:pPr>
      <w:r>
        <w:rPr>
          <w:rFonts w:eastAsia="arial" w:cs="Bradley Hand ITC TT" w:ascii="Bradley Hand ITC TT" w:hAnsi="Bradley Hand ITC TT"/>
          <w:b/>
          <w:bCs/>
          <w:i w:val="false"/>
          <w:iCs w:val="false"/>
          <w:strike w:val="false"/>
          <w:dstrike w:val="false"/>
          <w:color w:val="000000"/>
          <w:position w:val="0"/>
          <w:sz w:val="40"/>
          <w:sz w:val="40"/>
          <w:szCs w:val="40"/>
          <w:u w:val="none"/>
          <w:vertAlign w:val="baseline"/>
        </w:rPr>
        <w:t>Period 4 Honors American Literatur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Bradley Hand ITC TT" w:hAnsi="Bradley Hand ITC TT" w:eastAsia="arial" w:cs="Bradley Hand ITC TT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48"/>
          <w:sz w:val="48"/>
          <w:szCs w:val="48"/>
          <w:u w:val="none"/>
          <w:vertAlign w:val="baseline"/>
        </w:rPr>
      </w:pPr>
      <w:r>
        <w:rPr>
          <w:rFonts w:eastAsia="arial" w:cs="Bradley Hand ITC TT" w:ascii="Bradley Hand ITC TT" w:hAnsi="Bradley Hand ITC TT"/>
          <w:b/>
          <w:bCs/>
          <w:i w:val="false"/>
          <w:iCs w:val="false"/>
          <w:strike w:val="false"/>
          <w:dstrike w:val="false"/>
          <w:color w:val="000000"/>
          <w:position w:val="0"/>
          <w:sz w:val="48"/>
          <w:sz w:val="48"/>
          <w:szCs w:val="48"/>
          <w:u w:val="none"/>
          <w:vertAlign w:val="baseline"/>
        </w:rPr>
        <w:t>Poetry Anthology</w:t>
      </w:r>
    </w:p>
    <w:p>
      <w:pPr>
        <w:pStyle w:val="Normal"/>
        <w:autoSpaceDE w:val="false"/>
        <w:spacing w:lineRule="atLeast" w:line="0" w:before="0" w:after="0"/>
        <w:jc w:val="left"/>
        <w:rPr>
          <w:rFonts w:ascii="Bradley Hand ITC TT" w:hAnsi="Bradley Hand ITC TT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 w:ascii="Bradley Hand ITC TT" w:hAnsi="Bradley Hand ITC T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 xml:space="preserve">      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34365</wp:posOffset>
            </wp:positionH>
            <wp:positionV relativeFrom="paragraph">
              <wp:posOffset>74295</wp:posOffset>
            </wp:positionV>
            <wp:extent cx="5084445" cy="607631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607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American Gothic by Grant Wood (1930)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etters from Main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/>
          <w:i/>
          <w:iCs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1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es, I am home again, and alone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day wrote letters then took my dog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ut through the sad November woods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leaves have fallen while I was away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ground is golden while abov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maples are stripped of all color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ornamental cherries, red when I left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ave paled now to translucent yellow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es, I am home again, but home has changed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 within this cultivated spac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I have made my own, feel at loss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sorientated. All safe doors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ave come unlocked and too much light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as flooded every room. Where can I go?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t toward you three thousand miles away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ost in your own rich life, given m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an hour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ad between the lines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n meet me in the silence if you can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long silence of winter when I shall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ake poems out of nothing, out of loss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at times hear you healing laughter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2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vember opens the sky. I look out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an immense perimeter of ocean, blu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every side, through the great oak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screens it off all summer, see surf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dging the rocks white on the other side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November muse who is with me now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ives me wisdom and laughter, also clarity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ware of old age for the first time, accept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I am old, and this sudden passion must be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ÊA single sharp cry, torn out of me, as when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few days ago on the ferry to Vancouver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saw an eagle fly down in a great arc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s fierce head flashing white among the gulls.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ardor of seventy years seizes the moment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must be held free, outside time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ust learn to bear with the cleared space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utureless flame, and use it well,</w:t>
      </w:r>
    </w:p>
    <w:p>
      <w:pPr>
        <w:pStyle w:val="Normal"/>
        <w:autoSpaceDE w:val="false"/>
        <w:spacing w:lineRule="atLeast" w:line="0" w:before="0" w:after="0"/>
        <w:ind w:left="2494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ust rejoice in the still, quiet air</w:t>
      </w:r>
    </w:p>
    <w:p>
      <w:pPr>
        <w:pStyle w:val="Normal"/>
        <w:autoSpaceDE w:val="false"/>
        <w:ind w:left="2494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is ineluctable solitude.</w:t>
      </w:r>
    </w:p>
    <w:p>
      <w:pPr>
        <w:pStyle w:val="Normal"/>
        <w:autoSpaceDE w:val="false"/>
        <w:ind w:left="2494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494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Nate Moody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mily Dickinson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cannot live with You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would be Lif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Life is over ther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hind the Shelf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exton keeps the Key to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utting up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ur Life- His Porcelain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ike a Cup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scarded of the Housewif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Quaint- or Brok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newer Sevres pleases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ld Ones crack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could not die- with You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One must wai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shut the Other's Gaze down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- Could no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- Could I stand by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ee You- freez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out my Right of Fros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eath's privilege?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r could I rise- with You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cause Your Fac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ould put on Jesus'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New Grac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low plain-  and foreign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my homesick Ey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xcept that You than H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one loser by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'd judge Us- How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You- served Heaven- You know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r sought to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could no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cause You saturated Sigh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 had no more Eye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Sordid excellenc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Paradis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were You lost, I would b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ugh My Nam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ang loudes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the Heavenly fam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were You- saved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- condemned to b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re You were no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self- were Hell to M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 We must meet apar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there- I – her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just the Door aja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Oceans are- and Praye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at White Sustenance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espair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lyssa Cormack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s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re the desolate, dark week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hen nature in its barrennes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quals the stupidity of man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year plunges into nigh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the heart plung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lower than nigh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o an empty, windswept plac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ithout sun, stars or moo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ut a peculiar light as of though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at spins a dark fire-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hirling upon itself until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n the cold, it kindl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o make a man aware of noth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at he knows, not lonelines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tself—Not a ghost bu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ould be embraced--emptines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espair--(The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hine and whistle) amo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flashes and booms of war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houses of whose room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cold is greater than can be thought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people gone that we love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beds lying empty, the couch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amp, the chairs unused-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Hide it away somewher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out of mind, let it get root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grow, unrelated to jealou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ars and eyes--for itself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n this mine they come to dig--all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s this the counterfoil to sweetes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music? the source of poetry tha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eeing the clock stopped, say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clock has stopp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at ticked yesterday so well?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hears the sound of lakewater</w:t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plashing--that is now stone.</w:t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Brandon  Cushman</w:t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riel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Sylvia Plath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tasis in darknes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n the substanceless blu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our of tor and distance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od's lines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w one we grow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ivot of heels and knees!––The furro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plits and passes, sister to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brown arc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the neck I cannot catch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igger-ey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rries cast dark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oks–––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lack sweet blood mouthful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adow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mething els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auls me through the air–––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ighs, hair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lakes from my heel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it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odiva, I unpeel–––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ead hands, dead stringencie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now I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am to wheat, a glitter of sea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child's cr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elts in the wall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m the arrow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dew that fli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uicidal, at one with the driv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to the r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ye, the cauldron of the morning.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Olivia Marshburn-Ersek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649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IFTEENTH FAREWELL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Louise Bogan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may have all things from me, save my breath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he slight life in my throat will not give pause 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your love, nor your loss, nor any cause.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all I be made a panderer to death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ig the green ground for darkness underneath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et the dust serve me, covering all that was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all that will be? Better, from time's claws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hardened face under the subtle wreath.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Cooler than stones in wells, sweeter, more kind 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han hot, perfidious words, my breathing moves 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lose to my plunging blood. Be strong, and hang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nriven mist over my breast and mind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y breath! We shall forget the heart that loves,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rough in my body beat its blade, and its fang.</w:t>
      </w:r>
    </w:p>
    <w:p>
      <w:pPr>
        <w:pStyle w:val="Normal"/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I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erred, when I thought loneliness the wide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cent of mown grass over forsaken fields,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r any shadow isolation yields.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oneliness was the heart within your side.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r thought, beyond my touch, was tilted air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inged with as many borders as the wind.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w could I judge u gentle or unkind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n all bright flying space was in your care?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w that I leave you, I shall be made lonely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By simple empty days,-never that chill 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sonant heart to strike between my arms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gain, as though distraught for distance,-only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Levels of evening, now, behind a hill, 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r a late cock-crow from the darkening farms.</w:t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8507" w:leader="none"/>
          <w:tab w:val="left" w:pos="9067" w:leader="none"/>
          <w:tab w:val="left" w:pos="9627" w:leader="none"/>
          <w:tab w:val="left" w:pos="10187" w:leader="none"/>
          <w:tab w:val="left" w:pos="10747" w:leader="none"/>
          <w:tab w:val="left" w:pos="11307" w:leader="none"/>
          <w:tab w:val="left" w:pos="11867" w:leader="none"/>
          <w:tab w:val="left" w:pos="12427" w:leader="none"/>
          <w:tab w:val="left" w:pos="12987" w:leader="none"/>
          <w:tab w:val="left" w:pos="13547" w:leader="none"/>
          <w:tab w:val="left" w:pos="14107" w:leader="none"/>
          <w:tab w:val="left" w:pos="14667" w:leader="none"/>
        </w:tabs>
        <w:autoSpaceDE w:val="false"/>
        <w:spacing w:lineRule="atLeast" w:line="0" w:before="0" w:after="0"/>
        <w:ind w:left="264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Shannon Clark</w:t>
      </w:r>
    </w:p>
    <w:p>
      <w:pPr>
        <w:pStyle w:val="Normal"/>
        <w:autoSpaceDE w:val="false"/>
        <w:ind w:left="264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919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ommunication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f music is the most universal language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just think of me as the one whole note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f science has the most perfect language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/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icture me as MC²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ince mathematics can speak to the infinite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magine me as 1 to the first power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at i mean is</w:t>
        <w:tab/>
        <w:t xml:space="preserve"> 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e day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'm gonna grab your love</w:t>
      </w:r>
    </w:p>
    <w:p>
      <w:pPr>
        <w:pStyle w:val="Normal"/>
        <w:autoSpaceDE w:val="false"/>
        <w:spacing w:lineRule="atLeast" w:line="0" w:before="0" w:after="0"/>
        <w:ind w:left="2919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nd you'll be </w:t>
      </w:r>
    </w:p>
    <w:p>
      <w:pPr>
        <w:pStyle w:val="Normal"/>
        <w:autoSpaceDE w:val="false"/>
        <w:ind w:left="291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atisfied</w:t>
      </w:r>
    </w:p>
    <w:p>
      <w:pPr>
        <w:pStyle w:val="Normal"/>
        <w:autoSpaceDE w:val="false"/>
        <w:ind w:left="291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91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Jameson Crawford</w:t>
      </w:r>
    </w:p>
    <w:p>
      <w:pPr>
        <w:pStyle w:val="Normal"/>
        <w:autoSpaceDE w:val="false"/>
        <w:ind w:left="291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456" w:right="0" w:hanging="0"/>
        <w:rPr/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cient Music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 </w:t>
      </w:r>
    </w:p>
    <w:p>
      <w:pPr>
        <w:pStyle w:val="Normal"/>
        <w:autoSpaceDE w:val="false"/>
        <w:ind w:left="2456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y: Ezra Pound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inter is icummen in,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Lhude sing Goddamn,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Raineth drop and staineth slop, 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how the wind doth ramm!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ing: Goddamm.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Skiddeth bus and sloppeth us, 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 ague hath my ham.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Freezeth river, turneth liver,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Damn you, sing: Goddamm.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Goddamm, Goddamm, 'tis why I am, Goddamm,</w:t>
      </w:r>
    </w:p>
    <w:p>
      <w:pPr>
        <w:pStyle w:val="Normal"/>
        <w:autoSpaceDE w:val="false"/>
        <w:spacing w:lineRule="atLeast" w:line="0" w:before="0" w:after="0"/>
        <w:ind w:left="2456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o 'gainst the winter's balm. Sing goddamm, damm, sing Goddamm.</w:t>
      </w:r>
    </w:p>
    <w:p>
      <w:pPr>
        <w:pStyle w:val="Normal"/>
        <w:autoSpaceDE w:val="false"/>
        <w:ind w:left="2456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ing goddamm, sing goddamm, DAMM.</w:t>
      </w:r>
    </w:p>
    <w:p>
      <w:pPr>
        <w:pStyle w:val="Normal"/>
        <w:autoSpaceDE w:val="false"/>
        <w:ind w:left="2456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ind w:left="245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Katelyn Dilorenzo</w:t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484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Mini-Maxim</w:t>
      </w:r>
    </w:p>
    <w:p>
      <w:pPr>
        <w:pStyle w:val="Normal"/>
        <w:autoSpaceDE w:val="false"/>
        <w:ind w:left="3484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By: Felicia Lamport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Light Metres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Middle age shines with delightful incandescence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As the only sure cure for persistent adolescense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ab/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Bringing Home the Beacon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 xml:space="preserve">By: Felicia Lamport,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single"/>
          <w:vertAlign w:val="baseline"/>
        </w:rPr>
        <w:t>Light Metres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ab/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Effulgent indulgence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In scotch or martini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May set off a bulgence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That splits the bikini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1"/>
          <w:sz w:val="21"/>
          <w:szCs w:val="21"/>
          <w:u w:val="none"/>
          <w:vertAlign w:val="baseline"/>
        </w:rPr>
        <w:t>-Drew Hopkins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Road Not Taken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obert Frost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wo roads diverged in a yellow wood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orry I could not travel both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be one traveler, long I stood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looked down one as far as I could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where it bent in the undergrowth;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n took the other, as just as fair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aving perhaps the better claim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cause it was grassy and wanted wear;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ugh as for that the passing there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Had worn them really about the same,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both that morning equally lay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In leaves no step had trodden black.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h, I kept the first for another day!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et knowing how way leads onto way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I doubted if I should ever come back.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shall be telling this with a sigh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mewhere ages and ages hence: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wo roads diverged in a wood, and I--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took the one less traveled by,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at has made all the difference.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Lindsey Smith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Time To Talk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obert Frost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n a friend calls to me from the road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lows his horse to a meaning walk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don't stand still and look around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all the hills I haven't hoed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hout from where I am, "What is it?"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, not as there is a time to talk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thrust my hoe in the mellow ground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lade-end up and five feet tall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plod: I go up to the stone wall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a friendly visit.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Lindsey Smith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host House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 Robert Fros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dwell in a lonely house I kno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vanished many a summer ago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left no trace but the cellar wall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a cellar in which the daylight fall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e purple-stemmed wild raspberries grow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'er ruined fences the grapevines shiel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woods come back to the mowing field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orchard tree has grown one cops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new wood and old where the woodpecker chops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ootpath down to the well is heale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dwell with a strangely aching hear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that vanished abode there far apar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that disused and forgotten roa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has no dust-bath now for the toa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ight comes; the black bats tumble and dart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whippoorwill is coming to shou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ush cluck and flutter about: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hear him begin far enough awa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ull many a time to say his sa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fore he arrives to say it ou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is under the small, dim, summer sta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know not who these mute folk ar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share the unlit place with me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se stones out under the low-limbed tre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oubtless bear names that the mosses ma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 are tireless folk, but slow and sa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ugh two, close-keeping, are lass and lad,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none among them that ever sing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yet, in view of how many things,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sweet companions as might be had.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Nate Goodrich</w:t>
      </w:r>
    </w:p>
    <w:p>
      <w:pPr>
        <w:pStyle w:val="Normal"/>
        <w:autoSpaceDE w:val="false"/>
        <w:ind w:left="2829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957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ames</w:t>
      </w:r>
    </w:p>
    <w:p>
      <w:pPr>
        <w:pStyle w:val="Normal"/>
        <w:autoSpaceDE w:val="false"/>
        <w:ind w:left="295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Carl Sandburg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horse on the earth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is name is All Horses.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bird in the air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is name is All Wings.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fish in the sea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is name is All Fins.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man in the world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is name is All Men,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woman in the world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er name is All Women.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only one child in the world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e child's name is All Children.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ere is only one Maker in the world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nd His children cover the earth</w:t>
      </w:r>
    </w:p>
    <w:p>
      <w:pPr>
        <w:pStyle w:val="Normal"/>
        <w:autoSpaceDE w:val="false"/>
        <w:spacing w:lineRule="atLeast" w:line="0" w:before="0" w:after="0"/>
        <w:ind w:left="295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 xml:space="preserve">and they are named All God's Children. </w:t>
      </w:r>
    </w:p>
    <w:p>
      <w:pPr>
        <w:pStyle w:val="Normal"/>
        <w:autoSpaceDE w:val="false"/>
        <w:ind w:left="295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95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Leanna Dalfonso</w:t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irst Book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ita Dove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pen it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o ahead, it wont bite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ll...maybe a little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ore a nip, like. A tingle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's pleasurable, really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see, it keeps on opening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may fall in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ure, it's hard to get started;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member learning to use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knife and fork? Dig in: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'll never reach bottom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's not like it's the end of the world--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just the world as you think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49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you know it. </w:t>
      </w:r>
    </w:p>
    <w:p>
      <w:pPr>
        <w:pStyle w:val="Normal"/>
        <w:autoSpaceDE w:val="false"/>
        <w:ind w:left="349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49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lex Sturtevant</w:t>
      </w:r>
    </w:p>
    <w:p>
      <w:pPr>
        <w:pStyle w:val="Normal"/>
        <w:autoSpaceDE w:val="false"/>
        <w:ind w:left="3497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upert Brook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f I should die, think only this of me: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at there's some corner of a foreign field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at is forever England. There shall b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In that rich earth a richer dust concealed;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 dust whom England bore, shaped, made aware,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Gave, once, her flowers to love, her ways to roam;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body of England's, breathing English air,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ashed by the rivers, blest by suns of home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ink, this heart, all evil shed away,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pulse in the eternal mind, no less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ives somewhere back the thoughts by England given;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r sights and sounds; dreams happy as her day;</w:t>
      </w:r>
    </w:p>
    <w:p>
      <w:pPr>
        <w:pStyle w:val="Normal"/>
        <w:autoSpaceDE w:val="false"/>
        <w:ind w:left="2816" w:right="0" w:hanging="0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nd laughter, learnt of friends; and gentleness, </w:t>
      </w:r>
    </w:p>
    <w:p>
      <w:pPr>
        <w:pStyle w:val="Normal"/>
        <w:autoSpaceDE w:val="false"/>
        <w:ind w:left="2816" w:right="0" w:hanging="0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hearts at peace, under an English heaven.</w:t>
      </w:r>
    </w:p>
    <w:p>
      <w:pPr>
        <w:pStyle w:val="Normal"/>
        <w:autoSpaceDE w:val="false"/>
        <w:ind w:left="2816" w:right="0" w:hanging="0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Rachel Harriman</w:t>
      </w:r>
    </w:p>
    <w:p>
      <w:pPr>
        <w:pStyle w:val="Normal"/>
        <w:autoSpaceDE w:val="false"/>
        <w:ind w:left="1080" w:right="0" w:hanging="0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TimesNewRomanPSMT" w:cs="TimesNewRomanPSMT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NewRomanPSMT" w:cs="TimesNewRomanPSMT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he Carcajou And 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 xml:space="preserve">    The Kincajou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 xml:space="preserve">      By: Ogden Nash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ey tell me of a distant zoo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Where a caracjou met a kincajou.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Full soon to savage blows they came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From laughing at each other's name.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e agile ajous fought till dark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nd carc slew kinc and kinc slew carc,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nd beside the conquered kincajou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Lay the carcass of the carcajou.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-Dylan Whitaker</w:t>
      </w:r>
    </w:p>
    <w:p>
      <w:pPr>
        <w:pStyle w:val="Normal"/>
        <w:autoSpaceDE w:val="false"/>
        <w:spacing w:lineRule="atLeast" w:line="0" w:before="0" w:after="0"/>
        <w:ind w:left="2713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/>
      </w:pPr>
      <w:r>
        <w:rPr/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/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s Adam Early in the Morning </w:t>
      </w:r>
      <w:r>
        <w:rPr>
          <w:rFonts w:eastAsia="Arial" w:cs="Arial"/>
          <w:b/>
          <w:bCs/>
          <w:i/>
          <w:iCs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Arial" w:cs="Arial"/>
          <w:b w:val="false"/>
          <w:bCs w:val="false"/>
          <w:i/>
          <w:iCs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                              </w:t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Walt Whitman</w:t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s Adam early in the morning, </w:t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alking forth from the bower refresh'd with sleep,</w:t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Behold me where I pass, hear my voice, approach, </w:t>
      </w:r>
    </w:p>
    <w:p>
      <w:pPr>
        <w:pStyle w:val="Normal"/>
        <w:autoSpaceDE w:val="false"/>
        <w:spacing w:lineRule="atLeast" w:line="0" w:before="0" w:after="0"/>
        <w:ind w:left="2777" w:right="0" w:hanging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ouch me, touch the palm of your hand to my body as I pass, </w:t>
      </w:r>
    </w:p>
    <w:p>
      <w:pPr>
        <w:pStyle w:val="Normal"/>
        <w:autoSpaceDE w:val="false"/>
        <w:ind w:left="2777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 not afraid of my body.</w:t>
      </w:r>
    </w:p>
    <w:p>
      <w:pPr>
        <w:pStyle w:val="Normal"/>
        <w:autoSpaceDE w:val="false"/>
        <w:ind w:left="2777" w:right="0" w:hanging="0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777" w:right="0" w:hanging="0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-Carter Bowers </w:t>
      </w:r>
    </w:p>
    <w:p>
      <w:pPr>
        <w:pStyle w:val="Normal"/>
        <w:autoSpaceDE w:val="false"/>
        <w:ind w:left="2777" w:right="0" w:hanging="0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444444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444444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in the mirror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groomed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dressed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little smil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resume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straight A's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lass President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ad Cheerleader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little student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family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parents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siblings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ig white hous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money to spar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disposition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perk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sugar-coasted sweetness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must make others sick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self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ever satisfied with all I hav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lways wanting mor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secure, searching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peless, broken-hearted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retentious, superficial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bsessed with how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appear to others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t as perfect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one would think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y perfection is only as stable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the blurry image in the mirror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a not-so-perfect girl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can't even decipher</w:t>
      </w:r>
    </w:p>
    <w:p>
      <w:pPr>
        <w:pStyle w:val="Normal"/>
        <w:autoSpaceDE w:val="false"/>
        <w:spacing w:lineRule="atLeast" w:line="0" w:before="0" w:after="0"/>
        <w:jc w:val="center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ource of her ow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mperfect tears.</w:t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Connor Eldrig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MYSTERY OF PAIN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mily Dickinson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ain has an element of plank;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cannot recollect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n it began, or if there were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day when it was not.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has no future but itself,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s infinite realms contain</w:t>
      </w:r>
    </w:p>
    <w:p>
      <w:pPr>
        <w:pStyle w:val="Normal"/>
        <w:autoSpaceDE w:val="false"/>
        <w:spacing w:lineRule="atLeast" w:line="0" w:before="0" w:after="0"/>
        <w:ind w:left="326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s past, enlightened to perceive</w:t>
      </w:r>
    </w:p>
    <w:p>
      <w:pPr>
        <w:pStyle w:val="Normal"/>
        <w:autoSpaceDE w:val="false"/>
        <w:ind w:left="326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ew periods of pain.</w:t>
      </w:r>
    </w:p>
    <w:p>
      <w:pPr>
        <w:pStyle w:val="Normal"/>
        <w:autoSpaceDE w:val="false"/>
        <w:ind w:left="326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26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udrey Adkison</w:t>
      </w:r>
    </w:p>
    <w:p>
      <w:pPr>
        <w:pStyle w:val="Normal"/>
        <w:autoSpaceDE w:val="false"/>
        <w:ind w:left="-13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odore Roosevelt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. R. is spanking a Senator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. R. is chasing a bear,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. R is busting an Awful Trust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dragging it from its lair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're calling T. R. a lot of things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The men in the private car-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the day-coach likes T. R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. R is having a bully time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s hat's in every ring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's shooting lions in Africa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's shaking hands with a kin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He's writing books and he's biting crooks,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is Big Stick swings afar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, it isn's really the Judgement Day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's simply our T. R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wouldn't call him infallible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you can understand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y life was never a dull affair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n T. R ruled the land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We've had quite a lot of Presidents,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 come from near and far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nd few have tried to avoid the job-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- A couple merely annoyed the job- 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no one ever enjoyed the job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the gusto of T. R.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Brad Turnbaugh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16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ather to Son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lizabeth Jennings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do not understand this child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ugh we have lived together now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the same house for years. I know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thing of him, so try to build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p a relationship from how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 was when small. Yet have I killed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eed I spent or sown it wher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land is his and none of mine?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 speak like strangers, there's no sign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understanding in the air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is child is built to my design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et what he loves I cannot share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ilence surrounds us. I would hav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m prodigal, returning to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s father's house, the home he knew,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ather than see him make and mov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s world. I would forgive him too,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aping from sorrow a new love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ather and son, we both must live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the same globe and the same land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 speaks: I cannot understand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yself, why anger grows from grief.</w:t>
      </w:r>
    </w:p>
    <w:p>
      <w:pPr>
        <w:pStyle w:val="Normal"/>
        <w:autoSpaceDE w:val="false"/>
        <w:spacing w:lineRule="atLeast" w:line="0" w:before="0" w:after="0"/>
        <w:ind w:left="2816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 each put out an empty hand,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onging for something to forgive.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Cody Toothaker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a Station of the Metro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 Ezra Pound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/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</w:t>
      </w: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4"/>
          <w:u w:val="none"/>
          <w:vertAlign w:val="baseline"/>
        </w:rPr>
        <w:t>he</w:t>
      </w: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apparition of these faces in the crowd;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bookmarkStart w:id="0" w:name="1"/>
      <w:bookmarkEnd w:id="0"/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tals on a wet, black bough.</w:t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16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Mr. Patterson</w:t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y Paul B. Janeczko</w:t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I'd've been happy to stay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n the animal tent all day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ut Aunt Betty insiste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e see the show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for the clowns and high-wire acts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f you ask me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alking the wire is nothing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compared to working the cag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ith six jags and leopard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happy to slash your fac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or take your arm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o I made sure I saw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ll the animals before the show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etty Lou, the pygmy hippo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floated in her tank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hile one of the cage boys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xactly the job I want-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as feeding he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pieces of chocolate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 swear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dith, the giraffe, made my neck hur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from looking at her face so high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 kept my distanc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from the camels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've read they spit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ven if you were blind and deaf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you could know by the smell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you were with the animals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y the time I saw the elephant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unt Betty was anxiou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o get inside the big top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till, I had to stop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admire them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Lined up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y seemed to block the sun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y're saggy animals: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 way their ears flap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kin hangs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runks swing slowly from side to side,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n dart down to scoop a snack of hay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 reached ou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offered a handful of peanuts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n a blink they were snorted away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 laughe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iped my wet han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on the seat of my pants.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 would've staye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ut Aunt Betty'd never forgive me</w:t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if we were late for the show.</w:t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Sabrina Rowell</w:t>
      </w:r>
    </w:p>
    <w:p>
      <w:pPr>
        <w:pStyle w:val="Normal"/>
        <w:autoSpaceDE w:val="false"/>
        <w:rPr>
          <w:rFonts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y Stephen Crane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God fashioned the ship of the world carefully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ith infinite skill of an all-master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Made He the hull and the sails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Held He the rudder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Ready for adjustment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Erect stood He, scanning His work proudly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Then--at fateful time--a wrong called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God turned, heeding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Lo, the ship, at the opportunity, slipped slyly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Making cunning noiseless travel down the ways.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So that, forever rudderless it went upon the seas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Going ridiculous voyages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Making quaint progress,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 xml:space="preserve">Turning as with serious purpose 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Before stupid winds.</w:t>
      </w:r>
    </w:p>
    <w:p>
      <w:pPr>
        <w:pStyle w:val="Normal"/>
        <w:autoSpaceDE w:val="false"/>
        <w:spacing w:lineRule="atLeast" w:line="0" w:before="0" w:after="0"/>
        <w:ind w:left="2854" w:right="0" w:hanging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And there were many in the sky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Who laughed at this thing.</w:t>
      </w:r>
    </w:p>
    <w:p>
      <w:pPr>
        <w:pStyle w:val="Normal"/>
        <w:autoSpaceDE w:val="false"/>
        <w:ind w:left="2854" w:right="0" w:hanging="0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arial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</w:pPr>
      <w:r>
        <w:rPr>
          <w:rFonts w:eastAsia="arial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2"/>
          <w:sz w:val="22"/>
          <w:szCs w:val="22"/>
          <w:u w:val="none"/>
          <w:vertAlign w:val="baseline"/>
        </w:rPr>
        <w:t>-Alex Sturtevant</w:t>
      </w:r>
    </w:p>
    <w:p>
      <w:pPr>
        <w:pStyle w:val="Normal"/>
        <w:autoSpaceDE w:val="false"/>
        <w:ind w:left="2854" w:right="0" w:hanging="0"/>
        <w:rPr>
          <w:rFonts w:ascii="Geneva" w:hAnsi="Geneva"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 w:ascii="Geneva" w:hAnsi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ascii="Geneva" w:hAnsi="Geneva"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 w:ascii="Geneva" w:hAnsi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Geneva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arth Choru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Juan Felipe Herrera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for the campesinos of Los Cabanas,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a municipality of El Salvador an for Philippe Bourgeois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 that snarls and slashes with black jagua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eyes and teeth and incandescent claw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Pharoa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his troops of delicate overcoat and medal deligh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 that reveals lies and recognizes wi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lightning and birds and bare feet and adolescent brow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cheekbones of lava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traito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his wire hands and plantation laws and slave labo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it is the earth flowing the dew of brave women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men on march with rivers and coffee plantations with sal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fury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 that determines the new furrows with knive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f plants of shining flesh the skin rising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viper of rhymes and guerrilla war breathing fir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extinguishing the plague the silk web the false towe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at hurls red whips and elastic bodie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nfinite fingers and invisible legs that fly and smas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final throne the miniscule lie the throat an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fist of general the boss the shocked superviso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 with its moss and its deep ovaries and sperm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at spill their honey and sweat and unleash the rain an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purify with their hear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at recognizes the squadron of planes the uniform of shadow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silve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barracks of business and anguish and tanks of hired bloo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the flag of iodine, dust and rage in the center of camp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the tongue of the American President twisting with nuclear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pit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Ear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end the women of your blood like sun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end the workers of your branches like lightning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end the guerillas of your peaks like tiger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Ear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metropolitan street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alleys of fea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Honduran refugee camp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Guatemalan slum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Argentine cell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Lacandon lakes of Chaipas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municipalities of El Salvado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avenues of Chile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thorns of Jamaica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storms of Haiti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phosphorescent jungles of Brail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the liquid nights of South Africa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fever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mid dea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make a quake of victory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make a cluster of liberated worl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make a song in flood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 xml:space="preserve">It is the earth 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is the earth</w:t>
      </w:r>
    </w:p>
    <w:p>
      <w:pPr>
        <w:pStyle w:val="Normal"/>
        <w:autoSpaceDE w:val="false"/>
        <w:spacing w:lineRule="atLeast" w:line="0" w:before="0" w:after="0"/>
        <w:jc w:val="left"/>
        <w:rPr>
          <w:rFonts w:eastAsia="Geneva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at triumphs.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854" w:right="0" w:hanging="0"/>
        <w:rPr>
          <w:rFonts w:eastAsia="arial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54" w:right="0" w:hanging="0"/>
        <w:rPr>
          <w:rFonts w:eastAsia="arial" w:cs="Genev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" w:cs="Geneva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Geneva">
    <w:charset w:val="00"/>
    <w:family w:val="swiss"/>
    <w:pitch w:val="default"/>
  </w:font>
  <w:font w:name="Arial">
    <w:charset w:val="80"/>
    <w:family w:val="swiss"/>
    <w:pitch w:val="variable"/>
  </w:font>
  <w:font w:name="Bradley Hand ITC TT">
    <w:charset w:val="8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RTFNum21">
    <w:name w:val="RTF_Num 2 1"/>
    <w:qFormat/>
    <w:rPr>
      <w:rFonts w:ascii="Geneva" w:hAnsi="Geneva" w:eastAsia="Geneva" w:cs="Geneva"/>
      <w:color w:val="000000"/>
      <w:sz w:val="24"/>
      <w:szCs w:val="24"/>
    </w:rPr>
  </w:style>
  <w:style w:type="character" w:styleId="RTFNum31">
    <w:name w:val="RTF_Num 3 1"/>
    <w:qFormat/>
    <w:rPr>
      <w:rFonts w:ascii="Geneva" w:hAnsi="Geneva" w:eastAsia="Geneva" w:cs="Geneva"/>
      <w:color w:val="000000"/>
      <w:sz w:val="24"/>
      <w:szCs w:val="24"/>
    </w:rPr>
  </w:style>
  <w:style w:type="character" w:styleId="RTFNum41">
    <w:name w:val="RTF_Num 4 1"/>
    <w:qFormat/>
    <w:rPr>
      <w:rFonts w:ascii="Geneva" w:hAnsi="Geneva" w:eastAsia="Geneva" w:cs="Geneva"/>
      <w:color w:val="000000"/>
      <w:sz w:val="24"/>
      <w:szCs w:val="24"/>
    </w:rPr>
  </w:style>
  <w:style w:type="character" w:styleId="RTFNum51">
    <w:name w:val="RTF_Num 5 1"/>
    <w:qFormat/>
    <w:rPr>
      <w:rFonts w:ascii="Geneva" w:hAnsi="Geneva" w:eastAsia="Geneva" w:cs="Geneva"/>
      <w:color w:val="000000"/>
      <w:sz w:val="24"/>
      <w:szCs w:val="24"/>
    </w:rPr>
  </w:style>
  <w:style w:type="character" w:styleId="RTFNum61">
    <w:name w:val="RTF_Num 6 1"/>
    <w:qFormat/>
    <w:rPr>
      <w:rFonts w:ascii="Geneva" w:hAnsi="Geneva" w:eastAsia="Geneva" w:cs="Geneva"/>
      <w:color w:val="000000"/>
      <w:sz w:val="24"/>
      <w:szCs w:val="24"/>
    </w:rPr>
  </w:style>
  <w:style w:type="character" w:styleId="RTFNum71">
    <w:name w:val="RTF_Num 7 1"/>
    <w:qFormat/>
    <w:rPr>
      <w:rFonts w:ascii="Geneva" w:hAnsi="Geneva" w:eastAsia="Geneva" w:cs="Geneva"/>
      <w:color w:val="000000"/>
      <w:sz w:val="24"/>
      <w:szCs w:val="24"/>
    </w:rPr>
  </w:style>
  <w:style w:type="character" w:styleId="RTFNum81">
    <w:name w:val="RTF_Num 8 1"/>
    <w:qFormat/>
    <w:rPr>
      <w:rFonts w:ascii="Geneva" w:hAnsi="Geneva" w:eastAsia="Geneva" w:cs="Geneva"/>
      <w:color w:val="000000"/>
      <w:sz w:val="24"/>
      <w:szCs w:val="24"/>
    </w:rPr>
  </w:style>
  <w:style w:type="character" w:styleId="RTFNum91">
    <w:name w:val="RTF_Num 9 1"/>
    <w:qFormat/>
    <w:rPr>
      <w:rFonts w:ascii="Geneva" w:hAnsi="Geneva" w:eastAsia="Geneva" w:cs="Geneva"/>
      <w:color w:val="000000"/>
      <w:sz w:val="24"/>
      <w:szCs w:val="24"/>
    </w:rPr>
  </w:style>
  <w:style w:type="character" w:styleId="RTFNum101">
    <w:name w:val="RTF_Num 10 1"/>
    <w:qFormat/>
    <w:rPr>
      <w:rFonts w:ascii="Geneva" w:hAnsi="Geneva" w:eastAsia="Geneva" w:cs="Geneva"/>
      <w:color w:val="000000"/>
      <w:sz w:val="24"/>
      <w:szCs w:val="24"/>
    </w:rPr>
  </w:style>
  <w:style w:type="character" w:styleId="RTFNum111">
    <w:name w:val="RTF_Num 11 1"/>
    <w:qFormat/>
    <w:rPr>
      <w:rFonts w:ascii="Geneva" w:hAnsi="Geneva" w:eastAsia="Geneva" w:cs="Geneva"/>
      <w:color w:val="000000"/>
      <w:sz w:val="24"/>
      <w:szCs w:val="24"/>
    </w:rPr>
  </w:style>
  <w:style w:type="character" w:styleId="RTFNum121">
    <w:name w:val="RTF_Num 12 1"/>
    <w:qFormat/>
    <w:rPr>
      <w:rFonts w:ascii="Geneva" w:hAnsi="Geneva" w:eastAsia="Geneva" w:cs="Geneva"/>
      <w:color w:val="000000"/>
      <w:sz w:val="24"/>
      <w:szCs w:val="24"/>
    </w:rPr>
  </w:style>
  <w:style w:type="character" w:styleId="RTFNum131">
    <w:name w:val="RTF_Num 13 1"/>
    <w:qFormat/>
    <w:rPr>
      <w:rFonts w:ascii="Geneva" w:hAnsi="Geneva" w:eastAsia="Geneva" w:cs="Geneva"/>
      <w:color w:val="000000"/>
      <w:sz w:val="24"/>
      <w:szCs w:val="24"/>
    </w:rPr>
  </w:style>
  <w:style w:type="character" w:styleId="RTFNum141">
    <w:name w:val="RTF_Num 14 1"/>
    <w:qFormat/>
    <w:rPr>
      <w:rFonts w:ascii="Geneva" w:hAnsi="Geneva" w:eastAsia="Geneva" w:cs="Geneva"/>
      <w:color w:val="000000"/>
      <w:sz w:val="24"/>
      <w:szCs w:val="24"/>
    </w:rPr>
  </w:style>
  <w:style w:type="character" w:styleId="RTFNum151">
    <w:name w:val="RTF_Num 15 1"/>
    <w:qFormat/>
    <w:rPr>
      <w:rFonts w:ascii="Geneva" w:hAnsi="Geneva" w:eastAsia="Geneva" w:cs="Geneva"/>
      <w:color w:val="000000"/>
      <w:sz w:val="24"/>
      <w:szCs w:val="24"/>
    </w:rPr>
  </w:style>
  <w:style w:type="character" w:styleId="RTFNum161">
    <w:name w:val="RTF_Num 16 1"/>
    <w:qFormat/>
    <w:rPr>
      <w:rFonts w:ascii="Geneva" w:hAnsi="Geneva" w:eastAsia="Geneva" w:cs="Genev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7:39:36Z</dcterms:created>
  <dc:creator>gsd gsd</dc:creator>
  <dc:description/>
  <dc:language>en-US</dc:language>
  <cp:lastModifiedBy/>
  <cp:lastPrinted>2009-11-13T10:42:00Z</cp:lastPrinted>
  <cp:revision>0</cp:revision>
  <dc:subject/>
  <dc:title/>
</cp:coreProperties>
</file>